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СПИСАК СВИХ ШИФРИ И АУТОРСКИХ ТИМОВА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КОНКУРСНИХ РАДОВА НА ТЕМУ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''ИЗРАДА ИДЕЈНОГ РЕШЕЊА РЕКОНСТРУКЦИЈЕ И РЕВИТАЛИЗАЦИЈЕ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''НАРОДНЕ (Старе Вајфертове) ПИВАРЕ'' У ПАНЧЕВУ''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РАСПИСИВАЧ:</w:t>
      </w:r>
      <w:r>
        <w:rPr>
          <w:rFonts w:cs="Arial" w:ascii="Arial" w:hAnsi="Arial"/>
          <w:sz w:val="22"/>
          <w:szCs w:val="22"/>
          <w:lang w:val="sr-RS"/>
        </w:rPr>
        <w:t xml:space="preserve">  Град Панче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ПРОВОДИЛАЦ: </w:t>
      </w:r>
      <w:r>
        <w:rPr>
          <w:rFonts w:cs="Arial" w:ascii="Arial" w:hAnsi="Arial"/>
          <w:sz w:val="22"/>
          <w:szCs w:val="22"/>
          <w:lang w:val="sr-RS"/>
        </w:rPr>
        <w:t xml:space="preserve"> Град Панчево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СЕДИШТЕ ЖИРИЈА</w:t>
      </w:r>
      <w:r>
        <w:rPr>
          <w:rFonts w:cs="Arial" w:ascii="Arial" w:hAnsi="Arial"/>
          <w:sz w:val="22"/>
          <w:szCs w:val="22"/>
          <w:lang w:val="sr-RS"/>
        </w:rPr>
        <w:t>:  Град Панче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  <w:t>РАДОВИ КОЈИ СУ НАГРАЂЕН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ВА НАГРАДА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Конкурсни рад под редним бројем 12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u w:val="single"/>
          <w:lang w:val="sr-RS"/>
        </w:rPr>
        <w:t xml:space="preserve">Ауторска шифра: 000003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 Дејан Миљковић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 Дејан Миљковић, Петар Сазадановић, Јелисавета Арсен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РУГА НАГРАДА</w:t>
      </w:r>
    </w:p>
    <w:p>
      <w:pPr>
        <w:pStyle w:val="ListParagrap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Конкурсни рад под редним бројем 2</w:t>
      </w:r>
    </w:p>
    <w:p>
      <w:pPr>
        <w:pStyle w:val="ListParagraph"/>
        <w:rPr/>
      </w:pPr>
      <w:r>
        <w:rPr>
          <w:rFonts w:cs="Arial" w:ascii="Arial" w:hAnsi="Arial"/>
          <w:sz w:val="22"/>
          <w:szCs w:val="22"/>
          <w:u w:val="single"/>
          <w:lang w:val="sr-RS"/>
        </w:rPr>
        <w:t>Ауторска шифра: 358642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 Јована Цветковић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 Јована Цветковић, Предраг Миловановић, Драгана Добрисављевић, Марко Драгићевић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ТРЕЋА НАГРАДА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Конкурсни рад под редним бројем 3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u w:val="single"/>
          <w:lang w:val="sr-RS"/>
        </w:rPr>
        <w:t>Ауторска шифра: 132014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Ристе Добријевић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утори: Ристе Добријевић, Катарина Вукановић, Роксанда Карапанџић, </w:t>
      </w:r>
    </w:p>
    <w:p>
      <w:pPr>
        <w:pStyle w:val="ListParagraph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чни сарадник:  Драгољуб  Куј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ВИ ОТКУП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Конкурсни рад под редним бројем 4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Ауторска шифра: 193А</w:t>
      </w:r>
      <w:r>
        <w:rPr>
          <w:rFonts w:cs="Arial" w:ascii="Arial" w:hAnsi="Arial"/>
          <w:sz w:val="22"/>
          <w:szCs w:val="22"/>
          <w:u w:val="single"/>
          <w:lang w:val="sr-Latn-RS"/>
        </w:rPr>
        <w:t>PS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д је урађен у оквиру бироа „ </w:t>
      </w:r>
      <w:r>
        <w:rPr>
          <w:rFonts w:cs="Arial" w:ascii="Arial" w:hAnsi="Arial"/>
          <w:sz w:val="22"/>
          <w:szCs w:val="22"/>
          <w:lang w:val="sr-Latn-RS"/>
        </w:rPr>
        <w:t>NORMOTIC“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Дмитровић Зоран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Аутори: Ђукановић Видоје, Илић Марина, Паунић Наталија, Похулек Ивана, Радојловић Марија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радник:  Дамјановић Зоран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султант:  Милентијевић Бранимир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РУГИ ОТКУП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Конкурсни рад под редним бројем 26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u w:val="single"/>
          <w:lang w:val="sr-RS"/>
        </w:rPr>
        <w:t>Ауторска шифра: 765653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Александар Станојловић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 Александар Станојловић, Вишња Кисић, др Катарина Живановић, Марко Марковић, Сара Сопић, Андреја Њеж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ЕБНО ПРИЗНАЊЕ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u w:val="single"/>
          <w:lang w:val="sr-RS"/>
        </w:rPr>
        <w:t>Конкурсни рад под редним бројем  9</w:t>
        <w:br/>
        <w:t>Ауторска шифра: 356277</w:t>
        <w:br/>
      </w:r>
      <w:r>
        <w:rPr>
          <w:rFonts w:cs="Arial" w:ascii="Arial" w:hAnsi="Arial"/>
          <w:sz w:val="22"/>
          <w:szCs w:val="22"/>
          <w:lang w:val="sr-RS"/>
        </w:rPr>
        <w:t>Представник ауторског тима: Јелена Петровић</w:t>
        <w:br/>
        <w:t>Аутори: Драган Марковић, Јелена Петровић, Матија Златановић</w:t>
        <w:br/>
        <w:t>Сарадници: Реља Иванић, Миона Здравковић, Димитрије Пузовић</w:t>
        <w:br/>
        <w:t>Стручни консултант:  др Ана Никез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ЕБНО ПРИЗНАЊЕ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u w:val="single"/>
          <w:lang w:val="sr-RS"/>
        </w:rPr>
        <w:t>Конкурсни рад под редним бројем 15</w:t>
        <w:br/>
        <w:t>Ауторска шифра: 3А1000</w:t>
        <w:br/>
      </w:r>
      <w:r>
        <w:rPr>
          <w:rFonts w:cs="Arial" w:ascii="Arial" w:hAnsi="Arial"/>
          <w:sz w:val="22"/>
          <w:szCs w:val="22"/>
          <w:lang w:val="sr-RS"/>
        </w:rPr>
        <w:t>Представник ауторског тима: Григорије  Симовић</w:t>
        <w:br/>
        <w:t xml:space="preserve">Ауторски тим: Богдан Ђокић, Милан Остојић, Немања Шекуларац и Григорије Симовић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RS"/>
        </w:rPr>
        <w:t>НЕНАГРАЂЕНИ РАДОВИ КОЈИ СУ УШЛИ У УЖИ ИЗБОР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РЕДНИ БРОЈ </w:t>
      </w:r>
      <w:r>
        <w:rPr>
          <w:rFonts w:cs="Arial" w:ascii="Arial" w:hAnsi="Arial"/>
          <w:sz w:val="22"/>
          <w:szCs w:val="22"/>
          <w:lang w:val="sr-RS"/>
        </w:rPr>
        <w:t>6 / ШИФРА: 63801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ски тим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одраг Грб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гњен Краш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ЕДНИ БРОЈ </w:t>
      </w:r>
      <w:r>
        <w:rPr>
          <w:rFonts w:cs="Arial" w:ascii="Arial" w:hAnsi="Arial"/>
          <w:sz w:val="22"/>
          <w:szCs w:val="22"/>
        </w:rPr>
        <w:t xml:space="preserve">8 / </w:t>
      </w:r>
      <w:r>
        <w:rPr>
          <w:rFonts w:cs="Arial" w:ascii="Arial" w:hAnsi="Arial"/>
          <w:sz w:val="22"/>
          <w:szCs w:val="22"/>
          <w:lang w:val="sr-RS"/>
        </w:rPr>
        <w:t>ШИФРА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иПиво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љан Радоњић, 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фички дизајн и логистика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ђан Јовановић, 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кварел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Жељко Комосар, академски сликар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НИ БРОЈ 10 / ШИФРА: 007007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ски тим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елена Крупеж Николић, дипл.инж.арх., представник ауторског тим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лександра Кирн, дипл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радник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орис Васовић, дипл.инж.ар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НИ БРОЈ 19 / ШИФРА: 33687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бривоје Милосавље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уд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нежана Ћурув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  <w:t>НЕНАГРАЂЕНИ РАДОВ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НИ БРОЈ 1 / ШИФРА:  278287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енад Зорић, дипл.инж.арх. – м.арх., представник ауторског тим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етар Слепчевић, дипл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ЕДНИ БРОЈ 5 / ШИФРА: </w:t>
      </w:r>
      <w:r>
        <w:rPr>
          <w:rFonts w:cs="Arial" w:ascii="Arial" w:hAnsi="Arial"/>
          <w:sz w:val="22"/>
          <w:szCs w:val="22"/>
          <w:lang w:val="sr-Latn-RS"/>
        </w:rPr>
        <w:t>ZMNVB1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Савичић, руководилац тим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лош Радоје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лија Живуло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иолета Поња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Станоје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ДНИ БРОЈ </w:t>
      </w:r>
      <w:r>
        <w:rPr>
          <w:rFonts w:cs="Arial" w:ascii="Arial" w:hAnsi="Arial"/>
          <w:sz w:val="22"/>
          <w:szCs w:val="22"/>
        </w:rPr>
        <w:t xml:space="preserve">7 / </w:t>
      </w:r>
      <w:r>
        <w:rPr>
          <w:rFonts w:cs="Arial" w:ascii="Arial" w:hAnsi="Arial"/>
          <w:sz w:val="22"/>
          <w:szCs w:val="22"/>
          <w:lang w:val="sr-RS"/>
        </w:rPr>
        <w:t>ШИФРА:</w:t>
      </w:r>
      <w:r>
        <w:rPr>
          <w:rFonts w:cs="Arial" w:ascii="Arial" w:hAnsi="Arial"/>
          <w:sz w:val="22"/>
          <w:szCs w:val="22"/>
        </w:rPr>
        <w:t xml:space="preserve"> 325780</w:t>
      </w:r>
    </w:p>
    <w:p>
      <w:pPr>
        <w:pStyle w:val="Normal"/>
        <w:ind w:left="360" w:firstLine="34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ст.инж.арх. Ђорђе Павловић, представник ауторског тима</w:t>
      </w:r>
    </w:p>
    <w:p>
      <w:pPr>
        <w:pStyle w:val="Normal"/>
        <w:ind w:left="360" w:firstLine="34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ст.инж.арх. Бранко Рађеновић</w:t>
      </w:r>
      <w:r>
        <w:br w:type="page"/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РЕДНИ БРОЈ 1</w:t>
      </w:r>
      <w:r>
        <w:rPr>
          <w:rFonts w:cs="Arial" w:ascii="Arial" w:hAnsi="Arial"/>
          <w:sz w:val="22"/>
          <w:szCs w:val="22"/>
          <w:lang w:val="sr-RS"/>
        </w:rPr>
        <w:t>1 / ШИФРА: К4</w:t>
      </w:r>
      <w:r>
        <w:rPr>
          <w:rFonts w:cs="Arial" w:ascii="Arial" w:hAnsi="Arial"/>
          <w:sz w:val="22"/>
          <w:szCs w:val="22"/>
          <w:lang w:val="sr-Latn-RS"/>
        </w:rPr>
        <w:t>PNČV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Аутор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Ивана Кораћ, диа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Тим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Соња Јанков, теоретичар културе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Теодора Гертенишан, диа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Слободан Ћирић, диа – 3Д модел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Стручни консултанти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Гордана Николић, ист.умеетности – филм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Шандор Комароми, ипл.инж.технологије – производња пива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Борис Каран, економиста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НИ БРОЈ 13 / ШИФРА: 000007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сна Цизлер, представник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арбара Цизлер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ДНИ БРОЈ 14 / ШИФРА: </w:t>
      </w:r>
      <w:r>
        <w:rPr>
          <w:rFonts w:cs="Arial" w:ascii="Arial" w:hAnsi="Arial"/>
          <w:sz w:val="22"/>
          <w:szCs w:val="22"/>
          <w:lang w:val="sr-Latn-RS"/>
        </w:rPr>
        <w:t>COCOO7</w:t>
      </w:r>
    </w:p>
    <w:p>
      <w:pPr>
        <w:pStyle w:val="Normal"/>
        <w:ind w:left="70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лександар Орозовић, маст.арх.</w:t>
      </w:r>
    </w:p>
    <w:p>
      <w:pPr>
        <w:pStyle w:val="Normal"/>
        <w:ind w:left="70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ра Весић, маст.арх.</w:t>
      </w:r>
    </w:p>
    <w:p>
      <w:pPr>
        <w:pStyle w:val="Normal"/>
        <w:ind w:left="70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Машић, маст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ДНИ БРОЈ 16 / ШИФРА: </w:t>
      </w:r>
      <w:r>
        <w:rPr>
          <w:rFonts w:cs="Arial" w:ascii="Arial" w:hAnsi="Arial"/>
          <w:sz w:val="22"/>
          <w:szCs w:val="22"/>
          <w:lang w:val="sr-Latn-RS"/>
        </w:rPr>
        <w:t>P1623MW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ук Ивановић, ди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а Марковић, ди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ДНИ БРОЈ 17 / ШИФРА: </w:t>
      </w:r>
      <w:r>
        <w:rPr>
          <w:rFonts w:cs="Arial" w:ascii="Arial" w:hAnsi="Arial"/>
          <w:sz w:val="22"/>
          <w:szCs w:val="22"/>
          <w:lang w:val="sr-Latn-RS"/>
        </w:rPr>
        <w:t>ANPJV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лан Варга, представник тим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стантин Брашован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евена Јевто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ован Радисавље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ко Баб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сна Петриче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ефан Соисавље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ДНИ БРОЈ 18 / ШИФРА: </w:t>
      </w:r>
      <w:r>
        <w:rPr>
          <w:rFonts w:cs="Arial" w:ascii="Arial" w:hAnsi="Arial"/>
          <w:sz w:val="22"/>
          <w:szCs w:val="22"/>
          <w:lang w:val="sr-Latn-RS"/>
        </w:rPr>
        <w:t>Etelen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Александар Бацковић, </w:t>
      </w:r>
      <w:r>
        <w:rPr>
          <w:rFonts w:cs="Arial" w:ascii="Arial" w:hAnsi="Arial"/>
          <w:sz w:val="22"/>
          <w:szCs w:val="22"/>
        </w:rPr>
        <w:t>Master of Arts BFH Hes-S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НИ БРОЈ 20 / ШИФРА: 76233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Вања Милетић, дипл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анислав Митровић, дипл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ања Милетић, дипл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Ђурић, дипл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Турунташ, маст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Бјелић, маст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радниц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ијела Бакић, маст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Д визуализација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рко Кадвањ, маст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султант и процена инвестиције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иниша Таталовић, дипл.инж.арх.</w:t>
      </w:r>
      <w:r>
        <w:br w:type="page"/>
      </w:r>
    </w:p>
    <w:p>
      <w:pPr>
        <w:pStyle w:val="Normal"/>
        <w:widowControl/>
        <w:suppressAutoHyphens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НИ БРОЈ 21 / ШИФРА: МОТ</w:t>
      </w:r>
      <w:r>
        <w:rPr>
          <w:rFonts w:cs="Arial" w:ascii="Arial" w:hAnsi="Arial"/>
          <w:sz w:val="22"/>
          <w:szCs w:val="22"/>
          <w:lang w:val="sr-Latn-RS"/>
        </w:rPr>
        <w:t>VZZ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им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рјана Утвић, м.арх., представник тим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ливер Петровић, м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Милетић, б.арх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есна Трбић, м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радниц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Миладиновић, м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Лазар Батиница, дипл.инж.шумарств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ДНИ БРОЈ 22 / ШИФРА: </w:t>
      </w:r>
      <w:r>
        <w:rPr>
          <w:rFonts w:cs="Arial" w:ascii="Arial" w:hAnsi="Arial"/>
          <w:sz w:val="22"/>
          <w:szCs w:val="22"/>
        </w:rPr>
        <w:t>ABVGDF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Ауторски тим ''</w:t>
      </w:r>
      <w:r>
        <w:rPr>
          <w:rFonts w:cs="Arial" w:ascii="Arial" w:hAnsi="Arial"/>
          <w:sz w:val="22"/>
          <w:szCs w:val="22"/>
        </w:rPr>
        <w:t>Garage group architects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 xml:space="preserve"> and friend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Александар Милојковић, 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лександар Милојковић, 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Василевска, 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ко Николић, 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лан Брзаковић, 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лица Дидић, апс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оба Стојановић, апс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ефан Антић, апс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НИ БРОЈ 23 / ШИФРА: 57445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Бујукл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ринеј Васиље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ДНИ БРОЈ 24 / ШИФРА: </w:t>
      </w:r>
      <w:r>
        <w:rPr>
          <w:rFonts w:cs="Arial" w:ascii="Arial" w:hAnsi="Arial"/>
          <w:sz w:val="22"/>
          <w:szCs w:val="22"/>
        </w:rPr>
        <w:t>GGOINK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тавник ауторског тима: Слободан Јо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а Момиро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ебојша Јовин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лободан Јови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НИ БРОЈ 25 / ШИФРА: 29292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Лидија Сливка, м.арх., представник тим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етлана Павковић, м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етар Петков, ди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НИ БРОЈ 27 / ШИФРА: 122515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на Раковић, дипл.инж.арх., представник ауторског тим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ладен Пешић, маст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лорад Пејановић, маст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лександар Граховац, маст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ДНИ БРОЈ 28 / ШИФРА: </w:t>
      </w:r>
      <w:r>
        <w:rPr>
          <w:rFonts w:cs="Arial" w:ascii="Arial" w:hAnsi="Arial"/>
          <w:sz w:val="22"/>
          <w:szCs w:val="22"/>
        </w:rPr>
        <w:t>SPONN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рослава Петровић Балубџић, мр.дипл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хаило Тимотијевић, проф.дипл.инж.арх., представник ауторског тим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радниц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рагана Мојсиловић, маст.дипл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Кочовић, дипл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лан Караклић, маст.дипл.инж.ар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1138" w:right="72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center"/>
      <w:rPr>
        <w:b/>
        <w:b/>
        <w:bCs/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b/>
        <w:b/>
        <w:bCs/>
        <w:lang w:val="sr-RS"/>
      </w:rPr>
    </w:pPr>
    <w:r>
      <w:rPr>
        <w:b/>
        <w:bCs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Andale Sans UI;Arial Unicode MS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eastAsia="Andale Sans UI;Arial Unicode MS"/>
      <w:kern w:val="2"/>
      <w:sz w:val="24"/>
      <w:szCs w:val="24"/>
    </w:rPr>
  </w:style>
  <w:style w:type="character" w:styleId="FooterChar">
    <w:name w:val="Footer Char"/>
    <w:qFormat/>
    <w:rPr>
      <w:rFonts w:eastAsia="Andale Sans UI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49:00Z</dcterms:created>
  <dc:creator>Djuka</dc:creator>
  <dc:description/>
  <dc:language>en-US</dc:language>
  <cp:lastModifiedBy>laki</cp:lastModifiedBy>
  <dcterms:modified xsi:type="dcterms:W3CDTF">2015-02-26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